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0482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11020, г. Москва, ВН.ТЕР.Г. МУНИЦИПАЛЬНЫЙ ОКРУГ ЛЕФОРТОВО, ПЕР ЮРЬЕВСКИЙ, Д. 15, СТР. 1, ЭТАЖ/ПОМ/КОМ. 2/1/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те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: +7(495) 229-39-40,    +7 (800) 333-29-89  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https://zipm.ru/</w:t>
        </w:r>
      </w:hyperlink>
      <w:r>
        <w:rPr>
          <w:rFonts w:cs="Times New Roman" w:ascii="Times New Roman" w:hAnsi="Times New Roman"/>
          <w:sz w:val="16"/>
          <w:szCs w:val="16"/>
          <w:lang w:val="en-US"/>
        </w:rPr>
        <w:t xml:space="preserve">   e-mail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info@zipm.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ГРН 109774605903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Н/КПП 7722678976/77220100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>Р/с  40702810122000016147</w:t>
      </w:r>
      <w:r>
        <w:rPr>
          <w:b/>
          <w:bCs/>
          <w:color w:val="000000"/>
        </w:rPr>
        <w:t xml:space="preserve"> </w:t>
      </w:r>
      <w:r>
        <w:rPr>
          <w:sz w:val="16"/>
          <w:szCs w:val="16"/>
        </w:rPr>
        <w:t>в АКБ “АБСОЛЮТ БАНК” (ПАО), Москва, БИК 044525976, к/с 301018105000000009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ОДАЖА!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ПРЕДЛОЖЕНИЕ НА ТОВАР СО СКЛАД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е действительно при условии 100% предоплаты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е с ограниченным сроком действия до 23 мая 2025г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продажи руб/ с НДС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326"/>
        <w:gridCol w:w="911"/>
        <w:gridCol w:w="1197"/>
        <w:gridCol w:w="1149"/>
      </w:tblGrid>
      <w:tr>
        <w:trPr>
          <w:trHeight w:val="4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кул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нклатура /Упаков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. Партия шт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 за шт./компл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>
          <w:trHeight w:val="4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5002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тор 120N MIELE 1377094 2150450 2102796 2102797 2150450 2150451 2150452 4500820 BOSCH 118869 , (2 ш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</w:tr>
      <w:tr>
        <w:trPr>
          <w:trHeight w:val="4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K21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тор 80N Electrolux, Zanussi ДЛИННЫЙ ( длина 185-260mm, диам - 11 mm 1322553015 ,1240172104,1, (2 ш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0</w:t>
            </w:r>
          </w:p>
        </w:tc>
      </w:tr>
      <w:tr>
        <w:trPr>
          <w:trHeight w:val="4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ZN0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тор 80N Electrolux, Zanussi КОРОТКИЙ ( длина 165-240мм 1260636012 / 3794303010  диам - 11 mm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</w:t>
            </w:r>
          </w:p>
        </w:tc>
      </w:tr>
      <w:tr>
        <w:trPr>
          <w:trHeight w:val="1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500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тор 90N КРУГЛЫЙ BOSCH - 448032 (копм 2 шт)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08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тор для стиральной машины Miele 120N- 4500826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0</w:t>
            </w:r>
          </w:p>
        </w:tc>
      </w:tr>
      <w:tr>
        <w:trPr>
          <w:trHeight w:val="1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2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овина барабана F42020004 DEXP ВАЛ 95ММ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HW34308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овина барабана LG под БОЛТ. в/з 4434ER1007D / 4434ER1004A / 4434ER1004D / MHW34308907  EBI 727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4ER1005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овина барабана высота вала 115,5 мм, втулка 37 х 17,5. диаметр вала 30 мм. (аналог EBI 724 8830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97-15182A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овина барабана SAMSUNG вал 107 мм, подшипник 203, 204 в/з 88383302 88305035 EBI 741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97-00124A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овина барабана SAMSUNG вал 148мм 203+204+25x50.55x10/12 под гайку Eco Bubble/Diamond в/з 883050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5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97-15184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естовина барабана вал H=125mm подшипники 205, 206 SAMSUNG в/з 88305021 EBI 739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50</w:t>
            </w:r>
          </w:p>
        </w:tc>
      </w:tr>
      <w:tr>
        <w:trPr>
          <w:trHeight w:val="4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130_Ita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и для Эл.Двигателя 5х12,4х36 SANDWICH technology (комп. 2шт) с пружиной и клеммой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130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и для Эл.Двигателя 5х12,4х36 SANDWICH technology (комп. 2шт) с пружиной и клеммой КИТАЙ КАЧЕСТВЕ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а для Эл.Двигателя 5х12,5х35 SANDWICH technology ( комп 2 шт) провод от центра КИТАЙ КАЧЕСТВЕННЫ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1513_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и для Эл.Двигателя в метал корпусе (5x12.5x32) (2 штуки) beko371201201  МОНОМАТЕРИАЛ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0</w:t>
            </w:r>
          </w:p>
        </w:tc>
      </w:tr>
      <w:tr>
        <w:trPr>
          <w:trHeight w:val="3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IT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а в сборе для Эл. Двигателя ( 5x12.5x32) комп 2шт (аналог - 047317,196539 / 481281729576) правая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0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IG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а в сборе для Эл. Двигателя ( 5х13,5х32) комп 2 шт (аналог - 481281729573/481931088529 / 4901868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0</w:t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281729576_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а в сборе для Эл. Двигателя ( INDESCO  5x12.5x32) комп 2шт (аналог 196539)  ИТАЛИЯ SCHUNK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281729461_U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Щетка в сборе для Эл. Двигателя ( СЕSET 5х13,5х32) комп 2шт (194594, 481236248004) ИТАЛИЯ SCHUNK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ZN9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'' ASKOLL '' без улит. 25W [36шт/кор] 3 винта . клеммы под фишку назад - Разъем INDESIT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AB912_c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'' ASKOLL '' без улит. 30W [56шт/кор] 3 винта . клеммы перпендикулярно АЛЮМИНЕВАЯ ОБМОТКА КИТА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4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 HANYU 9011173 9010208  без улитки 30W, квадратный, 3 защелки + 1 винт, клеммы назад раздельно,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4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 HANYU 9011174 99010220  без улитки 30W, для ПММ,  3 защелки клеммы назад раздельно ( GOR 6059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545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 HANYU 9011176  9010211  без улитки 30W, защелки 8 шт. по кругу, клеммы под фишку вперед PMP52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4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 HANYU 9019495  с улиткой в сборе, 40W, ( SAMSUNG  - DC90-11110K, DC31-00030A) (24 шт / кор)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U640829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сос слива для СМА LG, 26V 45W, без улитки, 4 защелки по кругу ( БЕЛЫЙ )  вз. AHA75693425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0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AB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лапан   1W x 180*, HANYU КИТАЙ (100 шт./кор) 9021065,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AB3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лапан   2W x 90*, HANYU КИТАЙ (100 шт./кор) 9021068,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EV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клапан 2-ной в ряд (оригинальный MERLONI 066518) клеммы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01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ля люка СМА BEKO 2905730100, 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03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лушка ТЭНа (087885)  HTR900UN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093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ен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L-1270 J5  (SAMSUNG) OPTIBELT black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N2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ень  L-1275 J5 БЕЛЫЙ MEGADYNE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3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йник барабана CANDY 41024567, (3 ш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58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Н 2050W, длинный L-245 mm/прямой/c отверстием/универсальный  IRCA (48 шт/кор)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60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Н 2100W, длинный L-270 mm, комплект 2 резинки (с отверстием и без) MIELE ( 04428880 06260483 06260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510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л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М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1800W Kawai Hansa ( 1030429, 1032228 ), FAGOR (AS0033456), GORENJE ( 385846, 453853 ), I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_40553737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ЭН для ПММ 2000W  Проточный (Electrolux- 4055373700 / 140002162018 )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496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блокиров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ROLD DA000004 (BEKO - 2805310400 /2805311400/ 2805310100 / 2805311600 / 2805311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68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64-01538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блокиров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Samsung DIAMAND CONCORE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3810000478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блокиров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idea, Korting ZV447 17438100000455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7600000745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о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ер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М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 </w:t>
            </w:r>
            <w:r>
              <w:rPr>
                <w:rFonts w:cs="Arial" w:ascii="Arial" w:hAnsi="Arial"/>
                <w:sz w:val="16"/>
                <w:szCs w:val="16"/>
              </w:rPr>
              <w:t>одни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икриком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Hansa 1034318 1030412 Gorenje 385849 Korting 674010030007 Samsung D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01ER1005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блокиров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LG ROLD 6601ER1005C 6601EN1003D  08LG00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86ER1004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ж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LG (</w:t>
            </w:r>
            <w:r>
              <w:rPr>
                <w:rFonts w:cs="Arial" w:ascii="Arial" w:hAnsi="Arial"/>
                <w:sz w:val="16"/>
                <w:szCs w:val="16"/>
              </w:rPr>
              <w:t>почти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се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М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7 </w:t>
            </w:r>
            <w:r>
              <w:rPr>
                <w:rFonts w:cs="Arial" w:ascii="Arial" w:hAnsi="Arial"/>
                <w:sz w:val="16"/>
                <w:szCs w:val="16"/>
              </w:rPr>
              <w:t>кг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)  MADE IN ITALY  4896EN1001A / 4986ER0008A  GSK009LG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5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64-03198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жета люка Samsung в/з 60008197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0117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ж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ndesit Hotpoint-Ariston C00092154  092154 C00262267 262267  C00111416 111416  llpea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0118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ж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ndesit Hotpoint-Ariston C00291057 D340.D354.68 EVO  llpea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</w:t>
            </w:r>
          </w:p>
        </w:tc>
      </w:tr>
      <w:tr>
        <w:trPr>
          <w:trHeight w:val="5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0117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ж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ndesit Hotpoint-Ariston C00299530 FUTURA 34 LT llpea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015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ж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ndesit Hotpoint-Ariston C00510042 FUTURA/INNEX/FRESHCARE llpea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0117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ж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ndesit Hotpoint-Ariston C00515844 515844 289414 516629 FRESHCARE  llpea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0117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нже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ю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ndesit Hotpoint-Ariston C00662150 NP 48LT 305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662150 , 295598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0255_U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ок Г-образный, Длина 36,5 см для ПММ GORENJE 385785 640255 518507 HANSA 1033332 1063142 MIDEA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BS0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ок гофрированный ДОЗАТОР-БАК  СМА B/S/H/  265958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0255_UN_P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ок ПРЯМОЙ, Длина 31 см для ПММ GORENJE 385785 640255 518507 HANSA 1033332 1063142 MIDEA 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8ER1008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ок гофрированный БАК-НАСОС MAR61841701 4738ER1008D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8EN2002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ок гофрированный ДОЗАТОР-БАК  СМА LG MAR61842101 4738ER2004A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62-10305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ок гофрированный (большой) от дозатора к баку 9MN03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62-10303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ок гофрированный (малый) сливной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C67-00355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ок гофрированный пароотводящий для стиральных машин SAMSUNG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24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комплект чаши - поддона ПММ B/S/H 12005317 12005744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B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комплект для двери ЧЕРНЫЕ ПММ B/S/H/ (2 пружины + 2 троса) 626662 754869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B5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комплект для двери РОЗОВЫЕ ПММ B/S/H/ (2 пружины + 2 троса) 626664 754873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B5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комплект для двери КОРИЧНЕВЫЕ ПММ B/S/H/ (2 пружины + 2 троса) 12004031 623538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B5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комплект для двери КРАСНЫЕ ПММ B/S/H/ (2 пружины + 2 троса) 754866 659339, 623540 627230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8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63_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зина для столовых приборов ПММ НИЗ 208 ВЕРХ 222х120х125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47-00138F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-предохранитель для хол-ков SAMSUNG или DA47-00138E, DA47-00138A, DA47-00138B. DA47-00138D, DA4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5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43934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отнительная резина  Холодильника ( C00854012  ) Indesit 348*570mm ILPEA-SAR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BS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ля для встроенных холодильников Bosch (комплект 2 шт.) 481147, 00481147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BS001_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ка холодильника BOSCH, комплект 2 шт. L-318 mm (аналог 369542 ) КИТАЙ ХОРОШИЙ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BS001_SILV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учка холодильника BOSCH, комплект 2 шт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-318 mm (</w:t>
            </w:r>
            <w:r>
              <w:rPr>
                <w:rFonts w:cs="Arial" w:ascii="Arial" w:hAnsi="Arial"/>
                <w:sz w:val="16"/>
                <w:szCs w:val="16"/>
              </w:rPr>
              <w:t>аналог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369551 ) </w:t>
            </w:r>
            <w:r>
              <w:rPr>
                <w:rFonts w:cs="Arial" w:ascii="Arial" w:hAnsi="Arial"/>
                <w:sz w:val="16"/>
                <w:szCs w:val="16"/>
              </w:rPr>
              <w:t>Серебро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Made in SPAIN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5423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ка холодильника LIEBHERR - 7430670 / 9086742, белая (средняя) 31см НЕ ОРИГИНАЛ  1 шт  28MA104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L56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ка холодильника LIEBHERR - 9096036, 743260000 белая (маленькая) 21см НЕ ОРИГИНАЛ  комплект 1 шт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L5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ка холодильника универсальная БЕЛАЯ L-186 мм 329.00.004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L5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ка холодильника универсальная БЕЛАЯ 200мм (крепление 120-180мм)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L5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учка холодильника универсальная БЕЛАЯ L-196 мм 329.00.001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C0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электророзжига 6 конт (без заземления)  COK602UN 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71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ок электророзжига 6 конт маленький (без заземления) (Gorenje 188051 815143 339940 406358) COK602UN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C2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контроль - термопара 60 см  COK500UN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C25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контроль - термопара 90 см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4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C2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контроль - термопара 120 см COK502UN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C2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 контроль - термопара 150 см COK503UN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8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66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лючатель духовки ДАРИНА ARGESON AC8 аналог EGO 42.00000.042 GOTTAK 800803 9+0 Турция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22732826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ятор (эл.плиты) с расширением СТАРЫЙ ТИП БЕЛЫЙ EGO 50.55021.100 ( 056412 , 3051706210 , 8002321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KT0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К-59 - L1275 (2,5м) Ranko Аналог ТАМ-133 Италия (75 шт.кор)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KT0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К-59 - P1686 (1,3м) Ranko Аналог ТАМ-133 Италия (100 шт.кор)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KT0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К-54 (1,3)Ranko Аналог Там-145 Италия (100 шт.кор)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KT0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ТАМ-112 (0,8)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KT0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остат ТАМ-133 ( 1,3)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445_3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юк (защелка) двери для СВЧ печки B/S/H/ 10003934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6343_3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юк (защелка) двери для СВЧ печки B/S/H/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15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ка-решека металлическая, универcальная (ширина от 350 мм до 520 мм, глубина - 320 мм) 16GR20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939_U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ладка фланцевая резиновая шестиболтовая Gorenje 482939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0377_U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нец сухих тенов с  местом  под анод M8  Gorenje нерж 580377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480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Фланец сухих тенов с  местом  под анод M8 Electrolux нерж в/з 4071389037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979_U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алированный фланец сухих тенов без места под анод Gorenje 722596 / 482979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8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од магниевый d 14х100х20 M4 к тэнам ТЕРМЕКС КОРОТКИЙ  (диаметр х анод х ножка) 500 шт / кор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8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од магниевый d 22х350х10 М8 (диаметр х анод х ножка) 16AN08 100 шт / кор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8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од магниевый d 16х300х20 M6 (диаметр х анод х ножка) 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31-10154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ддон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л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Ч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Samsung 21V / 3W / 5-6 r.p.m. M2HJ49ZR02 DE31-10154A , DE31-10049A, </w:t>
            </w: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293J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рнова металлические (мелкий зуб )  для Jura G3 Aroma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6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рнова металлические для Bosch, Jura V3, 605605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13230521_G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Жернова металлические для DELONGHI ECAM треугольная посадка, ш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L55132928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ьтр для кофемашин DeLonghi DLSC002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5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BQ21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льтр для кофемашин DeLonghi DLSC002  DL5513292811  НЕ ОРИГИНАЛ       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-91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комплект бойлера и гидроцилиндра (7 шт.) для кофемашины SEB EA, XP, MS-911500 , (1 ш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M010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отнитель / прокладка O-Ring 40x32x4мм для кофемашины Philips - 996530059406 Saeco -  NM01.044 (As, (1 ш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M010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отнитель штуцера прокладка O-Ring 13x9x2мм для кофемашины NM01.035 PHILIPS SAECO, (1 ш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M0105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отнитель штуцера прокладка O-Ring 9,5x5.5x2мм для кофемашины Philips Saeco NM01.057, (1 ш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94407835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о для очистки от накипи (декальцинации) кофемашин и кофеварок (PHILIPS 421945052481 882670010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9450525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о для очистки от накипи (декальцинации) кофемашин и кофеварок В УПАКОВКЕ 2ШТ (PHILIPS 4219450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94407829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етки для очистки кофемашин от кофейных масел 6 шт SAECO PHILIPS CA6704/10 421945032531 996530073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5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етки для очистки кофемашин от кофейных масел 10шт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</w:tr>
      <w:tr>
        <w:trPr>
          <w:trHeight w:val="2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194601794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азка для кофемашин Saeco, Philips  ПИЩЕВАЯ 1 тюбик, 5 грамм ( 996530002698 / 11005043 / 11028379 /, ш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</w:t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G3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азка ПИЩЕВАЯ 1 пакетик 5 грамм, (1 шт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95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ipm.ru/" TargetMode="External"/><Relationship Id="rId4" Type="http://schemas.openxmlformats.org/officeDocument/2006/relationships/hyperlink" Target="mailto:info@zipm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1:12:00Z</dcterms:created>
  <dc:creator>Yaroslav Nekrasov</dc:creator>
  <dc:description/>
  <cp:keywords/>
  <dc:language>en-US</dc:language>
  <cp:lastModifiedBy>User</cp:lastModifiedBy>
  <cp:lastPrinted>2025-05-12T16:43:00Z</cp:lastPrinted>
  <dcterms:modified xsi:type="dcterms:W3CDTF">2025-05-13T09:51:00Z</dcterms:modified>
  <cp:revision>6</cp:revision>
  <dc:subject/>
  <dc:title/>
</cp:coreProperties>
</file>