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504825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111020, г. Москва, ВН.ТЕР.Г. МУНИЦИПАЛЬНЫЙ ОКРУГ ЛЕФОРТОВО, ПЕР ЮРЬЕВСКИЙ, Д. 15, СТР. 1, ЭТАЖ/ПОМ/КОМ. 2/1/2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</w:rPr>
        <w:t>тел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: +7(495) 229-39-40,    +7 (800) 333-29-89   </w:t>
      </w:r>
      <w:hyperlink r:id="rId3"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https://zipm.ru/</w:t>
        </w:r>
      </w:hyperlink>
      <w:r>
        <w:rPr>
          <w:rFonts w:cs="Times New Roman" w:ascii="Times New Roman" w:hAnsi="Times New Roman"/>
          <w:sz w:val="16"/>
          <w:szCs w:val="16"/>
          <w:lang w:val="en-US"/>
        </w:rPr>
        <w:t xml:space="preserve">   e-mail: </w:t>
      </w:r>
      <w:hyperlink r:id="rId4"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info@zipm.ru</w:t>
        </w:r>
      </w:hyperlink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ОГРН 1097746059036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ИНН/КПП 7722678976/772201001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sz w:val="16"/>
          <w:szCs w:val="16"/>
        </w:rPr>
        <w:t>Р/с  40702810122000016147</w:t>
      </w:r>
      <w:r>
        <w:rPr>
          <w:b/>
          <w:bCs/>
          <w:color w:val="000000"/>
        </w:rPr>
        <w:t xml:space="preserve"> </w:t>
      </w:r>
      <w:r>
        <w:rPr>
          <w:sz w:val="16"/>
          <w:szCs w:val="16"/>
        </w:rPr>
        <w:t>в АКБ “АБСОЛЮТ БАНК” (ПАО), Москва, БИК 044525976, к/с 3010181050000000097</w:t>
      </w:r>
    </w:p>
    <w:p>
      <w:pPr>
        <w:pStyle w:val="Normal"/>
        <w:tabs>
          <w:tab w:val="clear" w:pos="708"/>
          <w:tab w:val="left" w:pos="31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ОДАЖА!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ПРЕДЛОЖЕНИЕ НА ТОВАР СО СКЛАДА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едложение действительно при условии 100% предоплаты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едложение с ограниченным сроком действия до 23 мая 2025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Цена продажи руб/ с НДС</w:t>
      </w:r>
    </w:p>
    <w:tbl>
      <w:tblPr>
        <w:tblW w:w="10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7513"/>
        <w:gridCol w:w="725"/>
        <w:gridCol w:w="850"/>
      </w:tblGrid>
      <w:tr>
        <w:trPr>
          <w:trHeight w:val="5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овар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</w:rPr>
              <w:t xml:space="preserve">818805                  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Анод магниевый d 15X160X10 M6  (диаметр х анод х ножка) 300 шт /ко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 w:before="0" w:after="0"/>
              <w:jc w:val="right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 w:before="0" w:after="0"/>
              <w:jc w:val="right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68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818811                  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од магниевый d 14х140х20 M4 к тэнам ТЕРМЕКС  (диаметр х анод х ножка) 500 шт / ко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818812                  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од магниевый d 20х200х15 М6  (диаметр х анод х ножка)  250 шт/ ко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818813                  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од магниевый d 20х200х15 М5 ( аналог  MTS 993014) (диаметр х анод х ножка) 250 шт/ко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818816                  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од магниевый d 14х160х20 M4 к тэнам ТЕРМЕКС  (диаметр х анод х ножка) 500 шт/ко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818817                  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од магниевый d 22х350х50 М8 (диаметр х анод х ножка) 100 шт/ко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818818                  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од магниевый d 14х200х10 М4  (диаметр х анод х ножка) 400 шт / ко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</w:tr>
      <w:tr>
        <w:trPr>
          <w:trHeight w:val="2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818819                  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од магниевый d 22х650х50 М8  (диаметр х анод х ножка) 60 шт/ко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</w:t>
            </w:r>
          </w:p>
        </w:tc>
      </w:tr>
      <w:tr>
        <w:trPr>
          <w:trHeight w:val="2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818820                 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од магниевый d 21,3х315х13 М8  (диаметр х анод х ножка) 38UN823 100 шт / ко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818822                  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нод магниевый d 16х200х10 M4 (диаметр х анод х ножка)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818824                  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нод магниевый d 21х230х10 M5 (диаметр х анод х ножка)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819995                  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кладка силик к тэнам ТЕРМЕКС на 92 фланец d=87/67/15 ( 066990 ) 100 шт/ у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819996                  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кладка фланцевая D=88/36  (зам.  65111788) (VLS MTS) 100 шт / у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b/>
                <w:sz w:val="16"/>
                <w:szCs w:val="16"/>
              </w:rPr>
              <w:t>85496700</w:t>
            </w:r>
            <w:r>
              <w:rPr/>
              <w:t xml:space="preserve">                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моблокировка люка BOSCH EMZ - 621550 / 619468 / 633765 / 633315  квадрат / стандартные  клеммы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4901ER2003A             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ртизатор 100N  LG (длина 180 - 275 mm, диам втулки - 11 mm ) ( 1 шт ) AKS 383EER3001G кор.144 шт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C66-00421B             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ртизатор 80N SAMSUNG замена с DC66-00531C ( длина 155-260 mm, диам втулки - 10мм и 13мм) ЧЕРНЫЙ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C66-00660A             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ртизатор 60N SAMSUNG ( длина 170-240 mm, диам втулки - 10мм и 13мм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C66-00661A             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ртизатор 120N SAMSUNG ( длина 145-220 mm, диам втулки - 10мм и 13мм) КОРОТКИЙ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C66-00343H             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16"/>
                <w:szCs w:val="16"/>
              </w:rPr>
              <w:t>Амортизатор 70N SAMSUNG замена с DC66-00531A ( длина 145-220 mm, диам втулки - 10мм и 13мм</w:t>
            </w:r>
            <w:r>
              <w:rPr/>
              <w:t xml:space="preserve">) </w:t>
            </w:r>
            <w:r>
              <w:rPr>
                <w:sz w:val="16"/>
                <w:szCs w:val="16"/>
              </w:rPr>
              <w:t>КОРОТКИЙ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C66-00343G             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мортизатор 100N SAMSUNG ( длина 155-260 mm, диам метал втулки - 10мм и 10мм )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4986EN1001A             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ета люка  LG (почти на все СМА до 7 кг)  в/з MDS63537201 / 4986ER1004A / 4986ER0008A EPDM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C64-01664A             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нжета люка  на новые модели (модели Diamond)  в/з  DC64-01602A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C61-20219A             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нжета люка (широкая) серии S/P/J/Q/R  В/З DC64-00563B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C64-00374B             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ета люка (узкая) серии F / C / WF  В/З DC64-00374C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C64-00773B             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чка люка для стиральных машин SAMSUNG БЕЛАЯ  DC97-09760B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C64-02852A             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чка люка СМА Samsung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03AT69_orig            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льник бака 37х66х9,5/12 (LG) ОРИГИНАЛ СО СМАЗКОЙ, 4036ER2003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</w:tr>
    </w:tbl>
    <w:p>
      <w:pPr>
        <w:pStyle w:val="Normal"/>
        <w:tabs>
          <w:tab w:val="clear" w:pos="708"/>
          <w:tab w:val="left" w:pos="31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1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lang w:val="en-US" w:eastAsia="en-US"/>
        </w:rPr>
        <w:t xml:space="preserve">         </w:t>
      </w:r>
      <w:r>
        <w:rPr>
          <w:lang w:val="en-US" w:eastAsia="en-US"/>
        </w:rPr>
        <w:drawing>
          <wp:inline distT="0" distB="0" distL="0" distR="0">
            <wp:extent cx="6203950" cy="264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0" r="-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425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Текст Знак"/>
    <w:qFormat/>
    <w:rPr>
      <w:rFonts w:ascii="Times New Roman" w:hAnsi="Times New Roman" w:cs="Times New Roman"/>
      <w:sz w:val="24"/>
      <w:szCs w:val="21"/>
      <w:lang w:val="ru-RU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1"/>
    </w:rPr>
  </w:style>
  <w:style w:type="paragraph" w:styleId="11">
    <w:name w:val="Основной текст1"/>
    <w:basedOn w:val="Normal"/>
    <w:qFormat/>
    <w:pPr>
      <w:widowControl w:val="false"/>
      <w:spacing w:lineRule="auto" w:line="264" w:before="0" w:after="0"/>
    </w:pPr>
    <w:rPr>
      <w:rFonts w:ascii="Times New Roman" w:hAnsi="Times New Roman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ipm.ru/" TargetMode="External"/><Relationship Id="rId4" Type="http://schemas.openxmlformats.org/officeDocument/2006/relationships/hyperlink" Target="mailto:info@zipm.ru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9:06:00Z</dcterms:created>
  <dc:creator>Yaroslav Nekrasov</dc:creator>
  <dc:description/>
  <cp:keywords/>
  <dc:language>en-US</dc:language>
  <cp:lastModifiedBy>User</cp:lastModifiedBy>
  <cp:lastPrinted>2025-05-12T16:32:00Z</cp:lastPrinted>
  <dcterms:modified xsi:type="dcterms:W3CDTF">2025-05-12T13:33:00Z</dcterms:modified>
  <cp:revision>4</cp:revision>
  <dc:subject/>
  <dc:title/>
</cp:coreProperties>
</file>